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816984951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Stipendi)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N. REG. SETTORE</w:t>
      </w:r>
      <w:r>
        <w:rPr>
          <w:b/>
        </w:rPr>
        <w:t xml:space="preserve"> 28</w:t>
      </w:r>
      <w:r>
        <w:rPr/>
        <w:t xml:space="preserve"> DEL </w:t>
      </w:r>
      <w:r>
        <w:rPr>
          <w:b/>
        </w:rPr>
        <w:t>13.05.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. REG. GENERALE </w:t>
      </w:r>
      <w:r>
        <w:rPr>
          <w:b/>
        </w:rPr>
        <w:t>458</w:t>
      </w:r>
      <w:r>
        <w:rPr/>
        <w:t xml:space="preserve">    del </w:t>
      </w:r>
      <w:r>
        <w:rPr>
          <w:b/>
        </w:rPr>
        <w:t>13.05.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Autorizzazione e impegno di spesa per la partecipazione al seminario: </w:t>
      </w:r>
      <w:r>
        <w:rPr>
          <w:b/>
        </w:rPr>
        <w:t>“Il Conto Annuale 2009</w:t>
      </w:r>
      <w:r>
        <w:rPr/>
        <w:t>”organizzato da HALLEY CONSULTING S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remesso che il 14 Maggio 2009 si terrà ad Acicastello (CT) il seminario sul tema  “Il Conto Annuale 2009”organizzato da HALLEY CONSULTING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Vista la nota della HALLEY CONSULTING  con la quale viene comunicato il programma del seminario , le modalità di partecipazione e le  modalità di pagamento;</w:t>
      </w:r>
    </w:p>
    <w:p>
      <w:pPr>
        <w:pStyle w:val="TextBody"/>
        <w:rPr/>
      </w:pPr>
      <w:r>
        <w:rPr/>
        <w:t xml:space="preserve">              </w:t>
      </w:r>
      <w:r>
        <w:rPr/>
        <w:t>Che in relazione all’attualità degli argomenti trattati nel corso del seminario appare utile autorizzare alla partecipazione  i  dipendenti Nucifora Michele e Cardillo Lucia  dell’ufficio stipendi;</w:t>
      </w:r>
    </w:p>
    <w:p>
      <w:pPr>
        <w:pStyle w:val="TextBody"/>
        <w:rPr/>
      </w:pPr>
      <w:r>
        <w:rPr/>
        <w:t xml:space="preserve">                </w:t>
      </w:r>
      <w:r>
        <w:rPr/>
        <w:t>Ritenuto,  pertanto,  di dover impegnare la spesa complessiva di  €. 250,00  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Tutto ciò premes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E T E R M I N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   Autorizzare il personale dipendente sopraelencato a partecipare al  seminario sul tema “Il Conto Annuale 2009”,  che si terrà ad  Acicastello (CT) il 14 Maggio p.v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  Di impegnare la spesa di €. 250,00 occorrente per la copertura dei costi di iscrizione e partecipazione al cap.1040 funzione 01 servizio 02 intervento 03 bilancio previsione 2009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4) Di provvedere con successivo atto alla liquidazione di €. 250,00 alla Halley Consulting a mezzo c/c bancario IT90T 03226 16900 000500025850 Banco di Sicilia sede Catania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Il Responsabile Settore Finanziari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F.to   Dott. Caruso Agatin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Imp n. 280/09 di di € 250,00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Del 13.05.2009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f.to in originale rag Agatino Caruso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53:00Z</dcterms:created>
  <dc:creator> </dc:creator>
  <dc:description/>
  <cp:keywords/>
  <dc:language>en-US</dc:language>
  <cp:lastModifiedBy>Utente</cp:lastModifiedBy>
  <cp:lastPrinted>2009-05-13T09:54:00Z</cp:lastPrinted>
  <dcterms:modified xsi:type="dcterms:W3CDTF">2009-05-18T07:53:00Z</dcterms:modified>
  <cp:revision>2</cp:revision>
  <dc:subject/>
  <dc:title>          </dc:title>
</cp:coreProperties>
</file>